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1905</wp:posOffset>
            </wp:positionV>
            <wp:extent cx="528955" cy="551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>
          <w:rFonts w:ascii="Mistral" w:hAnsi="Mistral" w:cs="Mistral"/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pt;margin-top:17.4pt;width:165.55pt;height:28.75pt;mso-wrap-style:none;v-text-anchor:middle" type="_x0000_t136">
            <v:path textpathok="t"/>
            <v:textpath on="t" fitshape="t" string="Credo della partenza" style="font-family:&quot;Times New Roman&quot;;font-size:12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w:rPr>
          <w:rFonts w:cs="Mistral" w:ascii="Mistral" w:hAnsi="Mistral"/>
          <w:sz w:val="32"/>
        </w:rPr>
        <w:t>Clan APACHE</w:t>
      </w:r>
    </w:p>
    <w:p>
      <w:pPr>
        <w:pStyle w:val="Normal"/>
        <w:jc w:val="righ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Gruppo Caldiero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DellaRobbia BT" w:hAnsi="DellaRobbia BT" w:cs="DellaRobbia BT"/>
          <w:sz w:val="24"/>
        </w:rPr>
      </w:pPr>
      <w:r>
        <w:rPr>
          <w:rFonts w:cs="DellaRobbia BT" w:ascii="DellaRobbia BT" w:hAnsi="DellaRobbia BT"/>
          <w:sz w:val="24"/>
        </w:rPr>
      </w:r>
    </w:p>
    <w:p>
      <w:pPr>
        <w:sectPr>
          <w:type w:val="nextPage"/>
          <w:pgSz w:w="8391" w:h="11906"/>
          <w:pgMar w:left="851" w:right="28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360"/>
        <w:rPr>
          <w:sz w:val="18"/>
        </w:rPr>
      </w:pPr>
      <w:r>
        <w:rPr>
          <w:sz w:val="18"/>
        </w:rPr>
        <w:t>Credo nella vita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che Dio mi ha dato,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Credo che questa mia vita meriti di essere vissuta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per i momenti di gioia e di entusiasmo che essa mi offre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e anche per le difficoltà e le sofferenze che essa incontra.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Credo che vada vissuta per gli altri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Credo che sia da costruire insieme a colui che me l’ha donata.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</w:r>
    </w:p>
    <w:p>
      <w:pPr>
        <w:pStyle w:val="Heading2"/>
        <w:spacing w:lineRule="auto" w:line="360"/>
        <w:rPr>
          <w:sz w:val="18"/>
        </w:rPr>
      </w:pPr>
      <w:r>
        <w:rPr>
          <w:sz w:val="18"/>
        </w:rPr>
        <w:t>Credo nell’uomo</w:t>
      </w:r>
    </w:p>
    <w:p>
      <w:pPr>
        <w:pStyle w:val="Heading3"/>
        <w:spacing w:lineRule="auto" w:line="360"/>
        <w:rPr>
          <w:sz w:val="18"/>
        </w:rPr>
      </w:pPr>
      <w:r>
        <w:rPr>
          <w:sz w:val="18"/>
        </w:rPr>
        <w:t>Credo che ognuno è stato creato da Dio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e che perciò ha gli stessi miei diritti e doveri.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Credo nella bontà di tutti gli uomini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nell’uguaglianza e nella fraternità di tutti i popoli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senza distinzioni.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Credo ogni uomo capace di impegnarsi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 xml:space="preserve">per la pace e la giustizia affinché 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possiamo trovarci in viaggio tutti assieme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trovando sempre la strada giusta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anche nelle difficoltà.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</w:r>
    </w:p>
    <w:p>
      <w:pPr>
        <w:pStyle w:val="Heading2"/>
        <w:spacing w:lineRule="auto" w:line="360"/>
        <w:rPr>
          <w:sz w:val="18"/>
        </w:rPr>
      </w:pPr>
      <w:r>
        <w:rPr>
          <w:sz w:val="18"/>
        </w:rPr>
        <w:t>Credo nella chiesa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Credo che in essa ci sia un posto anche per me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che mi impegno a scoprire e occupare con responsabilità e serietà.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Questo sono sicuro/a, mi aiuterà nel mio futuro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nelle strade che imboccherò.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</w:r>
    </w:p>
    <w:p>
      <w:pPr>
        <w:pStyle w:val="Heading2"/>
        <w:spacing w:lineRule="auto" w:line="360"/>
        <w:rPr>
          <w:sz w:val="18"/>
        </w:rPr>
      </w:pPr>
      <w:r>
        <w:rPr>
          <w:sz w:val="18"/>
        </w:rPr>
        <w:t>Credo in te, Signore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con il tuo aiuto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affronterò nuovi problemi con serenità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donerò la mi amicizia e la mia voglia di vivere ad altre persone.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Fa in modo che il viaggio ci trovi sempre uniti e compatti e aiutami a seguire la strada che tu hai pensato per me.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Se il percorso sarà impervio aiutami a non scoraggiarmi;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recuperami se mi perdo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curami se resterò ferito/a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rendimi umile e disponibile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davanti ai consigli e agli aiuti degli altri.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</w:r>
    </w:p>
    <w:p>
      <w:pPr>
        <w:pStyle w:val="Normal"/>
        <w:spacing w:lineRule="auto" w:line="360"/>
        <w:rPr/>
      </w:pPr>
      <w:r>
        <w:rPr>
          <w:rFonts w:cs="DellaRobbia BT" w:ascii="DellaRobbia BT" w:hAnsi="DellaRobbia BT"/>
          <w:sz w:val="18"/>
          <w:u w:val="single"/>
        </w:rPr>
        <w:t>Signore</w:t>
      </w:r>
      <w:r>
        <w:rPr>
          <w:rFonts w:cs="DellaRobbia BT" w:ascii="DellaRobbia BT" w:hAnsi="DellaRobbia BT"/>
          <w:sz w:val="18"/>
        </w:rPr>
        <w:t>,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tu mi conosci e sai quanto valgo.</w:t>
      </w:r>
    </w:p>
    <w:p>
      <w:pPr>
        <w:pStyle w:val="Corpodeltesto2"/>
        <w:rPr/>
      </w:pPr>
      <w:r>
        <w:rPr/>
        <w:t>Fa in modo che anch’io, al termine del mio cammino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possa conoscere Te,</w:t>
      </w:r>
    </w:p>
    <w:p>
      <w:pPr>
        <w:pStyle w:val="Normal"/>
        <w:spacing w:lineRule="auto" w:line="360"/>
        <w:rPr>
          <w:rFonts w:ascii="DellaRobbia BT" w:hAnsi="DellaRobbia BT" w:cs="DellaRobbia BT"/>
          <w:sz w:val="18"/>
        </w:rPr>
      </w:pPr>
      <w:r>
        <w:rPr>
          <w:rFonts w:cs="DellaRobbia BT" w:ascii="DellaRobbia BT" w:hAnsi="DellaRobbia BT"/>
          <w:sz w:val="18"/>
        </w:rPr>
        <w:t>e quanto vali.</w:t>
      </w:r>
    </w:p>
    <w:sectPr>
      <w:type w:val="nextPage"/>
      <w:pgSz w:w="8391" w:h="11906"/>
      <w:pgMar w:left="964" w:right="284" w:gutter="0" w:header="0" w:top="567" w:footer="0" w:bottom="794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llaRobbi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llaRobbia BT" w:hAnsi="DellaRobbia BT" w:cs="DellaRobbia B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ellaRobbia BT" w:hAnsi="DellaRobbia BT" w:cs="DellaRobbia BT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ellaRobbia BT" w:hAnsi="DellaRobbia BT" w:cs="DellaRobbia BT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ellaRobbia BT" w:hAnsi="DellaRobbia BT" w:cs="DellaRobbia B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DellaRobbia BT" w:hAnsi="DellaRobbia BT" w:cs="DellaRobbia B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7:38:00Z</dcterms:created>
  <dc:creator>Compaq</dc:creator>
  <dc:description/>
  <dc:language>en-US</dc:language>
  <cp:lastModifiedBy>Compaq</cp:lastModifiedBy>
  <cp:lastPrinted>1998-10-02T19:38:00Z</cp:lastPrinted>
  <dcterms:modified xsi:type="dcterms:W3CDTF">1998-10-02T17:38:00Z</dcterms:modified>
  <cp:revision>2</cp:revision>
  <dc:subject/>
  <dc:title> </dc:title>
</cp:coreProperties>
</file>